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21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Наши защитники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20"/>
          <w:szCs w:val="20"/>
        </w:rPr>
        <w:t>:</w:t>
      </w:r>
      <w:r>
        <w:rPr>
          <w:rFonts w:ascii="Times New Roman" w:hAnsi="Times New Roman"/>
          <w:color w:val="333333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Расширение представлений детей о Российской армии. Рассказы о трудной, но почетной обязанности защищать Родину, охранять ее спокойствие и безопасность Воспитание любви к Родине. Знакомство с разными родами войск (пехота, морские, воздушные, танковые войска), боевой техникой. Расширение гендерных представлений, формирование у мальчиков стремления быть сильными, смелыми, стать защитниками Родины; воспитание у девочек уважения к мальчикам как будущим защитникам Роди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0"/>
          <w:szCs w:val="20"/>
        </w:rPr>
      </w:pPr>
      <w:r>
        <w:rPr>
          <w:b/>
        </w:rPr>
        <w:t>Итоговое мероприятие</w:t>
      </w:r>
      <w:r>
        <w:rPr>
          <w:rFonts w:ascii="Times New Roman" w:hAnsi="Times New Roman"/>
          <w:sz w:val="20"/>
          <w:szCs w:val="20"/>
        </w:rPr>
        <w:t>:  изготовление с девочками плаката « Защитники нашей группы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 «Защитники Родины» Цель: формировать у детей представление о России как о родной стране, воспитывать чувство любви к родине. Воспитывать чувство гордости за свою армию и вызвать желание быть похожими на смелых и сильных российских воинов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/ игра «Кому что надо»  Цель: формировать представления детей о военных профессиях. Учить определять, какой из военных предметов (картинки) нужен тому или иному военному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альч. гим. «Наша армия</w:t>
            </w: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(Поочередно «шагают» указательным и средним пальцами правой и левой руки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Аты-баты, аты-баты!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а парад идут солдаты!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от идут танкисты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том артиллеристы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А потом пехота -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ота за ротой!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той! ( Никита Н.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должать учить детей пользоваться мылом и полотенцем (чисто вымывать руки и насухо вытирать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чить детей выполнять простейшие поручения: поставить салфетки на стол, разложить ложк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За завтраком продолжать учить кушать аккуратно, не набивать полный рот, доедать пищу, пользоваться салфетко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аст.-печ. игр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ь: поощрять стремление детей освоить правила  игр, учить подчиняться правилам в игр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 книжном уголке поместить картинки о родах войск, в уголке изо – трафареты.(техника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Предложить папам и дедушкам: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Рассказать о своей службе в армии, показать фотографии.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Принять активное участие в изготовлении совместных с детьми поделок к выставке «Все умеют наши папы»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 xml:space="preserve">Развитие речи/чтение худ. лит-ры: </w:t>
            </w:r>
            <w:r>
              <w:rPr>
                <w:rStyle w:val="C0"/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60"/>
                <w:color w:val="000000"/>
                <w:sz w:val="20"/>
                <w:szCs w:val="20"/>
              </w:rPr>
              <w:t>ема: Обучение рассказыванию по картине «Таня не боится мороза»   Цель:</w:t>
            </w:r>
            <w:r>
              <w:rPr>
                <w:rFonts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Style w:val="C6"/>
                <w:color w:val="000000"/>
                <w:sz w:val="20"/>
                <w:szCs w:val="20"/>
              </w:rPr>
              <w:t>Учить составлять небольшой рассказ по картине.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Учить подбирать определения к словам «снег», «зима», «снежинки». Закрепить названия зимней одежды, знания о правильном поведении на прогулке зимой.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>Физкультура: по плану инструктора по физ. культуре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аблюдение за домашними животными: какое животное помогает солдатам служить в армии? (собака) Напомнить поговорку: «Собака - друг человека», спросить, как дети понимают е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/ игра. «Мы - солдаты» Цели:; Воспитание в детях чувства патриотизма, желания служить в армии, любви к спорт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Упражнять детей в умении перестраиваться из колонны по 1 в колонну по 2 с места, развивать чувство координ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ратить внимание на взаимоотношения детей, на выход из конфликтных ситуаций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довые поручения: Расчистка участка от снега - воспитывать трудолюбие, желание помогать други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амостоятельная деятельность детей на прогулке, игры по выбор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одрящая гимнастика и оздоровительные мероприятия . Цель: укреплять здоровье детей, поднять настроение и мышечный тонус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. Прослушивание музыкальных произведений: муз. Ю. Слонова, сл. В. Малкова «Мы солдаты», муз. Е. Тиличеевой, сл. Н. Найденовой «Самолет» ,Цель:</w:t>
            </w:r>
            <w:r>
              <w:rPr>
                <w:color w:val="000000"/>
              </w:rPr>
              <w:t>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должение знакомства с творчеством композиторов.   Развивать интерес к песням на тему арми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Чтение стихотворения С. Михалкова «Дядя Степа милиционер» Цель: познакомить детей с новым произведение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color w:val="000000"/>
                <w:sz w:val="19"/>
                <w:szCs w:val="19"/>
                <w:shd w:fill="FFFFFF" w:val="clear"/>
              </w:rPr>
              <w:t>.Конструирование Цель: поощрять создание знакомых сооружений  из готовых геометрических форм (брусков, кирпичиков, призм, цилиндров, деталей разного размера.) Мария У, Саша 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  <w:shd w:fill="FFFFFF" w:val="clear"/>
              </w:rPr>
              <w:t>Воспитание культуры поведения во время полдни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амостоятельная деятельность в центре физического развити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Мишень - метание предметов в вертикальную цель с расстояния из разных положений (стоя, стоя на коленях, сидя). Развитие: развивает глазомер, точность, ловкость движени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/р игра «Военные шоферы» расширять игровой опыт детей, обогащать сюжет игры, побуждать к игровому взаимодействию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  <w:shd w:fill="FFFFFF" w:val="clear"/>
              </w:rPr>
              <w:t> </w:t>
            </w:r>
            <w:r>
              <w:rPr>
                <w:color w:val="000000"/>
                <w:sz w:val="19"/>
                <w:szCs w:val="19"/>
                <w:shd w:fill="FFFFFF" w:val="clear"/>
              </w:rPr>
              <w:t>П/игра  «Бегите ко мне». Цели: учить быстро выполнять действия по сигналу; улучшать координацию дви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>Дата:22 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Наши защитни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</w:rPr>
        <w:t>Цель:</w:t>
      </w:r>
      <w:r>
        <w:rPr>
          <w:rFonts w:ascii="Times New Roman" w:hAnsi="Times New Roman"/>
          <w:b/>
          <w:sz w:val="20"/>
          <w:szCs w:val="20"/>
        </w:rPr>
        <w:t xml:space="preserve"> :</w:t>
      </w:r>
      <w:r>
        <w:rPr>
          <w:rFonts w:ascii="Times New Roman" w:hAnsi="Times New Roman"/>
          <w:color w:val="333333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Расширение представлений детей о Российской армии. Рассказы о трудной, но почетной обязанности защищать Родину, охранять ее спокойствие и безопасность Воспитание любви к Родине. Знакомство с разными родами войск (пехота, морские, воздушные, танковые войска), боевой техникой. Расширение гендерных представлений, формирование у мальчиков стремления быть сильными, смелыми, стать защитниками Родины; воспитание у девочек уважения к мальчикам как будущим защитникам Родины.</w:t>
      </w:r>
      <w:r>
        <w:rPr>
          <w:rFonts w:ascii="Times New Roman" w:hAnsi="Times New Roman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b/>
          <w:sz w:val="20"/>
          <w:szCs w:val="20"/>
        </w:rPr>
        <w:t>Итоговое мероприятие</w:t>
      </w:r>
      <w:r>
        <w:rPr>
          <w:b/>
        </w:rPr>
        <w:t xml:space="preserve">: </w:t>
      </w:r>
      <w:r>
        <w:rPr>
          <w:rFonts w:ascii="Times New Roman" w:hAnsi="Times New Roman"/>
          <w:sz w:val="20"/>
          <w:szCs w:val="20"/>
        </w:rPr>
        <w:t>изготовление с девочками плаката « Защитники нашей групп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  <w:bCs/>
          <w:color w:val="000000"/>
          <w:sz w:val="20"/>
          <w:szCs w:val="20"/>
          <w:shd w:fill="FFFFFF" w:val="clear"/>
        </w:rPr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ём и осмотр детей.  Утренняя  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 о предстоящем празднике «Профессия – военный» с рассматриванием альбомов о Российской армии,  Цель:</w:t>
            </w:r>
            <w:r>
              <w:rPr>
                <w:color w:val="000000"/>
              </w:rPr>
              <w:t>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Закрепить знания детей о государственном празднике  ,о службе в армии, родах войск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Артикуляционная гимнастика «Барабан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 барабан мы бьём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ашим язычко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ромкий, громкий звук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лышен звонкий стук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(Язык ударяет по верхней стороне д-д-д. пальцы одной руки соединяются с пальцами другой на каждый удар языка.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/упр. на развитие воображения «Дорисуй, на что похоже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Амелия, Никита, Ваня        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бота с дежурными по столовой - продолжать формировать умения дежурить по столовой, учить быть внимательными и осторожными при расставлении посуд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должать учить детей пользоваться мылом и полотенцем (чисто вымывать руки и насухо вытирать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За завтраком продолжать учить кушать аккуратно, не набивать полный рот, доедать пищу, пользоваться салфетк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 книжном уголке поместить книги А. Митяев «Почему Армия родная», «Флажок», «Наши солдаты», «Самолет»; 3. Александрова. «Дозор»; А. Нехода «Летчики».</w:t>
            </w:r>
            <w:r>
              <w:rPr>
                <w:color w:val="000000"/>
              </w:rPr>
              <w:t>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. Михалков «Дядя Степа милиционер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вободные игры детей – воспитывать самостоятельность, дружелюбное отношение к друг друг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комендовать родителям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смотреть с ребенком армейские фотографии папы, дедушки, рассказать интересные положительные случаи из армейской жизни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5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</w:rPr>
              <w:t>Ребенок и окр.мир</w:t>
            </w:r>
            <w:r>
              <w:rPr>
                <w:rStyle w:val="C0"/>
                <w:b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  Тема: «Наша армия»   Цель:</w:t>
            </w:r>
            <w:r>
              <w:rPr>
                <w:rFonts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0"/>
                <w:szCs w:val="20"/>
              </w:rPr>
              <w:t>Цель: формирование чувства патриотизма у детей среднего дошкольного возраст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общить представления детей об армии России;  познакомить детей с родами войск;   дать детям представление о прошлом российской армии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оспитывать уважение и любовь к защитникам отечества;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0"/>
                <w:b/>
                <w:color w:val="000000"/>
              </w:rPr>
              <w:t>ХЭР (Музыка): по плану музыкального руководителя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аблюдение за солнцем Цель: способствовать формированию представлений о том, в каком месте поднимается солнце и где оно прячетс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Солнечные зайчик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Играют на стен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Помани их пальчиком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Пусть бегут к теб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/ игра «Прятки», «Кто быстрее?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ь: учить быстро бегать, действовать по сигналу воспитателя, соблюдать правила игры.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и: закреплять умение бегать на скорость, развивать меткость и силу броска (Саша, Маша, Варя, Миша)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одолжать учить детей последовательно раздеваться, аккуратно складывать вещи в свой шкафчик. Учить детей пользоваться мылом и полотенцем (чисто вымывать руки и насухо вытирать). КГН. Учить детей пользоваться мылом и полотенцем (чисто вымывать руки и насухо вытирать). Продолжать учить детей выполнять простейшие поручения: поставить салфетки на стол, разложить ложки. Учить выполнять поручения ответственно. За обедом продолжать учить кушать аккуратно, не набивать полный рот, доедать пищу, пользоваться салфеткой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бор мусора на участке – воспитывать трудолюбие, желание принимать участие в посильном труде, умение преодолевать небольшие трудн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Бодрящая гимнастика и оздоровительные мероприятия – укреплять здоровье детей, поднять настроение и мышечный тонус.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Чтение стихотворения З. Александровой «Дозор» (см. Хрестоматия для маленьких.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Конструирование танка из «Лего». Формирование гендерной принадлежности. «Я знаю пять имён...» Цель. Учить идентифицировать себя и окружающих по половому признак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5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Ситуативный разговор</w:t>
            </w:r>
          </w:p>
          <w:p>
            <w:pPr>
              <w:pStyle w:val="C35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«Почему нужно знать фамилию, имя и отчество родителей»(Никита, Варя К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Учить детей выполнять простейшие поручения: поставить салфетки на стол, разложить ложки.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Учить выполнять поручения ответственно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Работа в книжном уголке: рассматривание альбома «Наша армия родная» - способствовать более полному осмыслению представлений об армии, благодаря наглядно увиденным деталям, сюжетным поворотам.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Игры в уголке театра (по выбору детей) Цель: Вызвать у детей потребность в эмоциональном общении.</w:t>
            </w:r>
          </w:p>
          <w:p>
            <w:pPr>
              <w:pStyle w:val="C11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вижная игра:  «Попади в цель», «Из следа в след». Цели: учить бросать мяч в цель, развивать меткость; продолжать учить соблюдать правила игр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/и «Разведчик» - развивать координацию движений, вниман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>Дата: 23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Наши защитники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b/>
          <w:sz w:val="20"/>
          <w:szCs w:val="20"/>
        </w:rPr>
        <w:t>:</w:t>
      </w:r>
      <w:r>
        <w:rPr>
          <w:rFonts w:ascii="Times New Roman" w:hAnsi="Times New Roman"/>
          <w:color w:val="333333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Расширение представлений детей о Российской армии. Рассказы о трудной, но почетной обязанности защищать Родину, охранять ее спокойствие и безопасность Воспитание любви к Родине. Знакомство с разными родами войск (пехота, морские, воздушные, танковые войска), боевой техникой. Расширение гендерных представлений, формирование у мальчиков стремления быть сильными, смелыми, стать защитниками Родины; воспитание у девочек уважения к мальчикам как будущим защитникам Роди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sz w:val="20"/>
          <w:szCs w:val="20"/>
        </w:rPr>
        <w:t>изготовление с девочками плаката « Защитники нашей группы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ём и осмотр детей.   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  «Военная техника»  Цель: Продолжать знакомить с военной технико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бота в книжном уголке: рассматривание альбома «Наша армия родная» -Цель: способствовать более полному осмыслению представлений об армии, благодаря наглядно увиденным деталям, сюжетным поворота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/ игра «Полезно-вредно»  Цель: развивать потребность в соблюдении режима питания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Ситуативный разговор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" Давай помиримся "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Цель: развивать умение сдерживать негативное побуждение, избегать конфликты, находить слова для оценки поведения. Учить детей отзывчивости, чуткости.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sz w:val="20"/>
                <w:szCs w:val="20"/>
                <w:shd w:fill="F9FAFA" w:val="clear"/>
              </w:rPr>
              <w:t>Во время завтрака формировать умение сидеть ровно, не ставить локти на стол – прививать культуру поведения за стол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 уголке изодеятельности поместить раскраски (военные машины: танк, самолет, корабль) – упражнять в аккуратном закрашивании, умение регулировать силу нажима на карандаш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гры  в центре игровой деятельн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«Разноцветные обручи». Цель: Учить детей подбирать предметы по цвету, активизировать в речи соответствующие понятия, воспитывать любознательность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Работа с родителями : поместить в уголок родителей папку-передвижку на тему «День Защитника Отечества»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:  Занятие 4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изкультура: по плану инструктора по физ. культуре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людение за погодой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ь: учить замечать изменения в природе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\и «Снежная карусель», «Ловишки» - учить быстро действовать по сигналу воспитателя; развивать внимание, быстроту бега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Не оставайся на снегу» - упражнять детей в ловкости, прыжках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д.  работа с мячом (передача мяча из рук в руки, ловля мяча двумя руками.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(Федор,Амелия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удовое поручение «Собери игрушки». 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Цель: формировать умение детей самостоятельно убирать за собой игрушки после игры; прививать любовь к трудовым действия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Трудовая деятельность: Расчистка дорожек на участке. Цель: учить детей выполнять соответствующие трудовые операции, обращать внимание на результаты работы</w:t>
            </w:r>
            <w:r>
              <w:rPr>
                <w:color w:val="000000"/>
                <w:sz w:val="19"/>
                <w:szCs w:val="19"/>
                <w:shd w:fill="FFFFFF" w:val="clear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Бодрящая гимнастика и оздоровительные мероприятия – укреплять здоровье детей, поднять настроение и мышечный тонус.</w:t>
            </w:r>
          </w:p>
          <w:p>
            <w:pPr>
              <w:pStyle w:val="C35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Чтение отрывка из стихотворения С. Михалкова «Дядя Степа» Цель: познакомить детей с новым произведением.</w:t>
            </w:r>
          </w:p>
          <w:p>
            <w:pPr>
              <w:pStyle w:val="C35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Настольно-печатные игры «Профессии», «Кому что надо» - воспитывать умение организовывать игру, соблюдать правил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Упражнять в умении называть и различать знакомые геометри</w:t>
              <w:softHyphen/>
              <w:t>ческие фигуры: круг, квадрат, треугольник, прямоугольник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Анна К., Артем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Как вести себя за столом?» - объяснить необходимость есть аккуратно (пищу брать понемногу, тщательно пережевывать), не стучать ложками, пользоваться салфеткой.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Словесная игра «Накроем на стол»- повторить правила сервировки сто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амостоятельная деятельность в центре художественной литературы. Рассматривание иллюстраций к сказкам «Сестрица Алёнушка и братец Иванушка», «Гуси – лебеди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гровая ситуация для формирования умений оказывать себе элементарную помощь при ушибах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П. игры «Лохматый пес», «Солнышко и дождик». Цель: учить быстро выполнять действия по сигналу; улучшать координацию движений, умение придать броску сил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24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Наши защитники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rFonts w:ascii="Times New Roman" w:hAnsi="Times New Roman"/>
          <w:color w:val="333333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Расширение представлений детей о Российской армии. Рассказы о трудной, но почетной обязанности защищать Родину, охранять ее спокойствие и безопасность Воспитание любви к Родине. Знакомство с разными родами войск (пехота, морские, воздушные, танковые войска), боевой техникой. Расширение гендерных представлений, формирование у мальчиков стремления быть сильными, смелыми, стать защитниками Родины; воспитание у девочек уважения к мальчикам как будущим защитникам Роди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sz w:val="20"/>
          <w:szCs w:val="20"/>
        </w:rPr>
        <w:t>изготовление с девочками плаката « Защитники нашей группы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  «Я похож на  папу» - учить составлять рассказы из личного опыт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Хороводная игра «Флажок» - учить ходить ритмично, подвижно, красиво.  Все говорят речитативом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Дети стали в кружок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Увидали флажок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Кому дать, кому дать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Кому флаг поднимать?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Выйди, Оля, в кружок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Возьми, Оля, флажок!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Выйди, выйди, возьми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Выше флаг подними!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изминутка «Как солдаты на параде»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Беседа «Что нужно моряку, пограничнику, лётчику…»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Д/и «Подбери каждой профессии военную технику или предмет</w:t>
            </w:r>
            <w:r>
              <w:rPr>
                <w:color w:val="000000"/>
                <w:sz w:val="23"/>
                <w:szCs w:val="23"/>
                <w:shd w:fill="FFFFFF" w:val="clear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КГН «Умывание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color w:val="181818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Цель:Совершенствовать навыки умывания: намыливать руки до образования пены, тщательно смывать, умываться, насухо вытирать лицо и руки полотенцем, своевременно пользоваться носовым платком</w:t>
            </w:r>
            <w:r>
              <w:rPr>
                <w:i/>
                <w:iCs/>
                <w:color w:val="181818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Игры с дидактическим материалом в центре музыкального развития.</w:t>
            </w:r>
          </w:p>
          <w:p>
            <w:pPr>
              <w:pStyle w:val="C1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Музыкальная карусель. Цель: учить детей различать изменение темпа в музыке.</w:t>
            </w:r>
          </w:p>
          <w:p>
            <w:pPr>
              <w:pStyle w:val="C1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 </w:t>
            </w:r>
            <w:r>
              <w:rPr>
                <w:rStyle w:val="C6"/>
                <w:color w:val="000000"/>
                <w:sz w:val="20"/>
                <w:szCs w:val="20"/>
              </w:rPr>
              <w:t>С-р игра. «Семья» Цель: обогащение социально- игрового опыта между детьми; развитие игровых умений по сюжету «Семья». Закреплять представления детей о семье, об обязанностях членов семь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10101"/>
                <w:sz w:val="20"/>
                <w:szCs w:val="20"/>
                <w:shd w:fill="F9FAFA" w:val="clear"/>
              </w:rPr>
              <w:t>Оформить паку раскладушку по теме «Папа в жизни мальчика и девочки».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ЭР (Лепка/ Аппликация):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 xml:space="preserve"> </w:t>
            </w:r>
            <w:r>
              <w:rPr>
                <w:iCs/>
                <w:sz w:val="20"/>
                <w:szCs w:val="20"/>
              </w:rPr>
              <w:t>Лепка «Самолет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iCs/>
                <w:sz w:val="20"/>
                <w:szCs w:val="20"/>
              </w:rPr>
              <w:t>Цель :Развивать художественное творчество, воображение. Формировать индивидуальные, интеллектуальные творческие способности и изобразительные умения, навыки через использование нетрадиционных техник и материалов в изобразительной деятельности</w:t>
            </w:r>
          </w:p>
          <w:p>
            <w:pPr>
              <w:pStyle w:val="C7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узыка: по плану муз.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Наблюдение за сорокой. Цель: формировать представления о внешнем виде сороки, ее характерных признаках, повадках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/игра «Не зевай» Цель: совершенствовать умение быстро реагировать на сигнал, развивать координацию движений, внимани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Ход игры: </w:t>
            </w: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дети стоят в кругу. Воспитатель предупреждает детей, что когда он будет называть птиц, то нужно поднимать руки вверх, а когда будет называть животных - шагать. Кто ошибется, тот проиграл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детей в метании снежков на дальность, катании на санках с горк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Тимофей Д.,Глеб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  <w:shd w:fill="FFFFFF" w:val="clear"/>
              </w:rPr>
              <w:t>Х</w:t>
            </w:r>
            <w:r>
              <w:rPr>
                <w:rStyle w:val="C2"/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/б труд</w:t>
            </w:r>
            <w:r>
              <w:rPr>
                <w:rStyle w:val="C2"/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 «Как надо заправлять кровать» - закреплять умение заправлять кровать: поправлять простыню, накрывать покрывало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Трудовая деятельность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Уборка снега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на участке - воспитывать чувство удовольствия от проделанной работы.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sz w:val="20"/>
                <w:szCs w:val="20"/>
              </w:rPr>
              <w:t>Оздоровительная гимнастика после сна, ходьба по массажнымдорожккам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color w:val="01010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Чтение художественной литературы: В.Козлов «Пашкин самолёт»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краска «Танк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ь: учить раскрашивать изображение, не выходя за линию. Егор М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shd w:fill="F9FAFA" w:val="clear"/>
              </w:rPr>
              <w:t>КГН: привлекать внимание к заданному взрослым образцу правильного общения во время приема пищи (разговаривать вполголоса, доброжелательным тоном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 /р игра «Разведчики» Цель: Формировать умение творчески развивать сюжет игры. Уточнить представления детей о Советской Армии, формировать конкретные представления о солдатах, развивать двигательную активность, выносливост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П. игры «Лохматый пес», «Солнышко и дождик». Цель: учить быстро выполнять действия по сигналу; улучшать координацию движений, умение придать броску сил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>Дата: 25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Наши защитники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rStyle w:val="C20"/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Расширение представлений детей о Российской армии. Рассказы о трудной, но почетной обязанности защищать Родину, охранять ее спокойствие и безопасность Воспитание любви к Родине. Знакомство с разными родами войск (пехота, морские, воздушные, танковые войска), боевой техникой. Расширение гендерных представлений, формирование у мальчиков стремления быть сильными, смелыми, стать защитниками Родины; воспитание у девочек уважения к мальчикам как будущим защитникам Роди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sz w:val="20"/>
          <w:szCs w:val="20"/>
        </w:rPr>
        <w:t>изготовление с девочками плаката « Защитники нашей группы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еседа: «Кто защищает людей».  Воспитывать уважение к людям героических профессий; формировать представление о мужчине- защитнике; воспитывать положительное отношение к смел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сматривание иллюстраций «Нашей армии солдаты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Упражнение «Солдат какой?» (назвать как можно больше определений) Миша Х.,Амелия 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shd w:fill="F9FAFA" w:val="clear"/>
              </w:rPr>
              <w:t>Беседа «Дежурство по столовой» Цель: учить детей правильно и безопасно для себя и окружающих накрывать столы; соблюдать правила безопасности при обращении с ножом, вилкой; закрепить представление об опасных предметах, об их необходимости для челове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краски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Наглядный материал «Защитники Отечества»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Бескозырка, тельняшка, гюйс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Картина Васнецова «Три  богатыря»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Картинки воинов разных эпох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родителям поиграть с детьми в д/игры по теме дома.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ЭР (Рисование):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 xml:space="preserve"> </w:t>
            </w:r>
            <w:r>
              <w:rPr>
                <w:rStyle w:val="C36"/>
                <w:iCs/>
                <w:sz w:val="20"/>
                <w:szCs w:val="20"/>
              </w:rPr>
              <w:t>«Наши папы» Цель: закреплять умение передавать в рисунке характерные черты человека.</w:t>
            </w:r>
          </w:p>
          <w:p>
            <w:pPr>
              <w:pStyle w:val="C7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узыка: по плану муз.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10101"/>
                <w:sz w:val="20"/>
                <w:szCs w:val="20"/>
              </w:rPr>
              <w:t> 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> 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>Н</w:t>
            </w:r>
            <w:r>
              <w:rPr>
                <w:iCs/>
                <w:sz w:val="20"/>
                <w:szCs w:val="20"/>
              </w:rPr>
              <w:t>аблюдение «Машина скорой помощи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Цель: Продолжать знакомить детей с различными видами транспорта, рассказать, для чего служит машина скорой помощи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/и «Воробушки и кот»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Цель: Учить быстро убегать, находить свое место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/и «Бегите ко мне»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Цель: Учить ориентироваться по звуку, двигаться в сторону звука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Выполнение упражнений на сохранение равновесия. Воспитывать выносливость. Амелия, Полина, Арсений.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 на плоскостопие </w:t>
            </w:r>
            <w:r>
              <w:rPr>
                <w:rStyle w:val="C2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10101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FFFFF" w:val="clear"/>
              </w:rPr>
              <w:t>Беседа «Правила  поведения на участке д/сада во время прогулки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FFFFF" w:val="clear"/>
              </w:rPr>
              <w:t>Цель: учить детей соблюдать правила безопасного поведения на участке д/с; знать границы своего участка; напомнить об опасностях, которые подстерегают их на участке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10101"/>
                <w:sz w:val="20"/>
                <w:szCs w:val="20"/>
                <w:shd w:fill="F9FAFA" w:val="clear"/>
              </w:rPr>
              <w:t>Создать условия для катания с горки. Цель: вызвать эмоциональный отклик у дет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 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сматривание картины Ф.С.Усыпенко «Присяга». Донести до детей необходимость защиты родных, родной страны от врагов, важность службы в арми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изминутка «Каким должен быть воин Российской армии?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«Собери картинку из частей» развивать зрительное внимание            ( Никита Н., Саша К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 xml:space="preserve">КГН – обсудить с детьми правила поведения в раздевалке </w:t>
            </w:r>
            <w:r>
              <w:rPr>
                <w:rFonts w:ascii="Times New Roman" w:hAnsi="Times New Roman"/>
                <w:color w:val="010101"/>
                <w:sz w:val="20"/>
                <w:szCs w:val="20"/>
              </w:rPr>
              <w:br/>
            </w: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М.п .игра-« Хлопай-топай»( развивать быстроту реакции, двигательную активность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артинки по теме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Лото «Кем быть?»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Строительный материал, солдатики, военная техника. Картинка «Пограничник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/и </w:t>
            </w:r>
            <w:r>
              <w:rPr>
                <w:b/>
                <w:bCs/>
                <w:iCs/>
                <w:sz w:val="20"/>
                <w:szCs w:val="20"/>
              </w:rPr>
              <w:t>«Автомобили»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риучать соблюдать правила дорожного движения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/и </w:t>
            </w:r>
            <w:r>
              <w:rPr>
                <w:b/>
                <w:bCs/>
                <w:iCs/>
                <w:sz w:val="20"/>
                <w:szCs w:val="20"/>
              </w:rPr>
              <w:t>Береги предмет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Цель: Развитие приседания и ловкости.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62f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554d7b"/>
    <w:rPr/>
  </w:style>
  <w:style w:type="character" w:styleId="C42" w:customStyle="1">
    <w:name w:val="c42"/>
    <w:basedOn w:val="DefaultParagraphFont"/>
    <w:qFormat/>
    <w:rsid w:val="009d4159"/>
    <w:rPr/>
  </w:style>
  <w:style w:type="character" w:styleId="C15" w:customStyle="1">
    <w:name w:val="c15"/>
    <w:basedOn w:val="DefaultParagraphFont"/>
    <w:qFormat/>
    <w:rsid w:val="009d4159"/>
    <w:rPr/>
  </w:style>
  <w:style w:type="character" w:styleId="C6" w:customStyle="1">
    <w:name w:val="c6"/>
    <w:basedOn w:val="DefaultParagraphFont"/>
    <w:qFormat/>
    <w:rsid w:val="00b975bb"/>
    <w:rPr/>
  </w:style>
  <w:style w:type="character" w:styleId="C27" w:customStyle="1">
    <w:name w:val="c27"/>
    <w:basedOn w:val="DefaultParagraphFont"/>
    <w:qFormat/>
    <w:rsid w:val="00b975bb"/>
    <w:rPr/>
  </w:style>
  <w:style w:type="character" w:styleId="C17" w:customStyle="1">
    <w:name w:val="c17"/>
    <w:basedOn w:val="DefaultParagraphFont"/>
    <w:qFormat/>
    <w:rsid w:val="00ec03a1"/>
    <w:rPr/>
  </w:style>
  <w:style w:type="character" w:styleId="C14" w:customStyle="1">
    <w:name w:val="c14"/>
    <w:basedOn w:val="DefaultParagraphFont"/>
    <w:qFormat/>
    <w:rsid w:val="002e7653"/>
    <w:rPr/>
  </w:style>
  <w:style w:type="character" w:styleId="C73" w:customStyle="1">
    <w:name w:val="c73"/>
    <w:basedOn w:val="DefaultParagraphFont"/>
    <w:qFormat/>
    <w:rsid w:val="002e7653"/>
    <w:rPr/>
  </w:style>
  <w:style w:type="character" w:styleId="C49" w:customStyle="1">
    <w:name w:val="c49"/>
    <w:basedOn w:val="DefaultParagraphFont"/>
    <w:qFormat/>
    <w:rsid w:val="002e7653"/>
    <w:rPr/>
  </w:style>
  <w:style w:type="character" w:styleId="C2" w:customStyle="1">
    <w:name w:val="c2"/>
    <w:basedOn w:val="DefaultParagraphFont"/>
    <w:qFormat/>
    <w:rsid w:val="001844cf"/>
    <w:rPr/>
  </w:style>
  <w:style w:type="character" w:styleId="C40" w:customStyle="1">
    <w:name w:val="c40"/>
    <w:basedOn w:val="DefaultParagraphFont"/>
    <w:qFormat/>
    <w:rsid w:val="00c5350d"/>
    <w:rPr/>
  </w:style>
  <w:style w:type="character" w:styleId="C34" w:customStyle="1">
    <w:name w:val="c34"/>
    <w:basedOn w:val="DefaultParagraphFont"/>
    <w:qFormat/>
    <w:rsid w:val="00692d82"/>
    <w:rPr/>
  </w:style>
  <w:style w:type="character" w:styleId="C31" w:customStyle="1">
    <w:name w:val="c31"/>
    <w:basedOn w:val="DefaultParagraphFont"/>
    <w:qFormat/>
    <w:rsid w:val="0053364f"/>
    <w:rPr/>
  </w:style>
  <w:style w:type="character" w:styleId="C30" w:customStyle="1">
    <w:name w:val="c30"/>
    <w:basedOn w:val="DefaultParagraphFont"/>
    <w:qFormat/>
    <w:rsid w:val="00e33ec3"/>
    <w:rPr/>
  </w:style>
  <w:style w:type="character" w:styleId="C161" w:customStyle="1">
    <w:name w:val="c161"/>
    <w:basedOn w:val="DefaultParagraphFont"/>
    <w:qFormat/>
    <w:rsid w:val="005a022b"/>
    <w:rPr/>
  </w:style>
  <w:style w:type="character" w:styleId="C20" w:customStyle="1">
    <w:name w:val="c20"/>
    <w:basedOn w:val="DefaultParagraphFont"/>
    <w:qFormat/>
    <w:rsid w:val="00cf27b1"/>
    <w:rPr/>
  </w:style>
  <w:style w:type="character" w:styleId="C22" w:customStyle="1">
    <w:name w:val="c22"/>
    <w:basedOn w:val="DefaultParagraphFont"/>
    <w:qFormat/>
    <w:rsid w:val="00cf27b1"/>
    <w:rPr/>
  </w:style>
  <w:style w:type="character" w:styleId="C71" w:customStyle="1">
    <w:name w:val="c71"/>
    <w:basedOn w:val="DefaultParagraphFont"/>
    <w:qFormat/>
    <w:rsid w:val="00796e96"/>
    <w:rPr/>
  </w:style>
  <w:style w:type="character" w:styleId="C4" w:customStyle="1">
    <w:name w:val="c4"/>
    <w:basedOn w:val="DefaultParagraphFont"/>
    <w:qFormat/>
    <w:rsid w:val="00796e96"/>
    <w:rPr/>
  </w:style>
  <w:style w:type="character" w:styleId="C69" w:customStyle="1">
    <w:name w:val="c69"/>
    <w:basedOn w:val="DefaultParagraphFont"/>
    <w:qFormat/>
    <w:rsid w:val="00796e96"/>
    <w:rPr/>
  </w:style>
  <w:style w:type="character" w:styleId="C57" w:customStyle="1">
    <w:name w:val="c57"/>
    <w:basedOn w:val="DefaultParagraphFont"/>
    <w:qFormat/>
    <w:rsid w:val="00796e96"/>
    <w:rPr/>
  </w:style>
  <w:style w:type="character" w:styleId="C48" w:customStyle="1">
    <w:name w:val="c48"/>
    <w:basedOn w:val="DefaultParagraphFont"/>
    <w:qFormat/>
    <w:rsid w:val="00796e96"/>
    <w:rPr/>
  </w:style>
  <w:style w:type="character" w:styleId="C25" w:customStyle="1">
    <w:name w:val="c25"/>
    <w:basedOn w:val="DefaultParagraphFont"/>
    <w:qFormat/>
    <w:rsid w:val="00796e96"/>
    <w:rPr/>
  </w:style>
  <w:style w:type="character" w:styleId="C41" w:customStyle="1">
    <w:name w:val="c41"/>
    <w:basedOn w:val="DefaultParagraphFont"/>
    <w:qFormat/>
    <w:rsid w:val="00b8228d"/>
    <w:rPr/>
  </w:style>
  <w:style w:type="character" w:styleId="C60" w:customStyle="1">
    <w:name w:val="c60"/>
    <w:basedOn w:val="DefaultParagraphFont"/>
    <w:qFormat/>
    <w:rsid w:val="009f7e74"/>
    <w:rPr/>
  </w:style>
  <w:style w:type="character" w:styleId="C36" w:customStyle="1">
    <w:name w:val="c36"/>
    <w:basedOn w:val="DefaultParagraphFont"/>
    <w:qFormat/>
    <w:rsid w:val="000c46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554d7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6" w:customStyle="1">
    <w:name w:val="c16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7" w:customStyle="1">
    <w:name w:val="c7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" w:customStyle="1">
    <w:name w:val="c5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9" w:customStyle="1">
    <w:name w:val="c39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6" w:customStyle="1">
    <w:name w:val="c26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8" w:customStyle="1">
    <w:name w:val="c8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" w:customStyle="1">
    <w:name w:val="c3"/>
    <w:basedOn w:val="Normal"/>
    <w:qFormat/>
    <w:rsid w:val="008934e7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3" w:customStyle="1">
    <w:name w:val="c23"/>
    <w:basedOn w:val="Normal"/>
    <w:qFormat/>
    <w:rsid w:val="00b975b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5" w:customStyle="1">
    <w:name w:val="c35"/>
    <w:basedOn w:val="Normal"/>
    <w:qFormat/>
    <w:rsid w:val="00ec03a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0" w:customStyle="1">
    <w:name w:val="c10"/>
    <w:basedOn w:val="Normal"/>
    <w:qFormat/>
    <w:rsid w:val="001844c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9" w:customStyle="1">
    <w:name w:val="c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9" w:customStyle="1">
    <w:name w:val="c5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2" w:customStyle="1">
    <w:name w:val="c52"/>
    <w:basedOn w:val="Normal"/>
    <w:qFormat/>
    <w:rsid w:val="00e1081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150d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8" w:customStyle="1">
    <w:name w:val="c18"/>
    <w:basedOn w:val="Normal"/>
    <w:qFormat/>
    <w:rsid w:val="0012003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1" w:customStyle="1">
    <w:name w:val="c11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90" w:customStyle="1">
    <w:name w:val="c190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64" w:customStyle="1">
    <w:name w:val="c64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3" w:customStyle="1">
    <w:name w:val="c13"/>
    <w:basedOn w:val="Normal"/>
    <w:qFormat/>
    <w:rsid w:val="00796e96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75b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B2D32D-E34C-4EE1-B75C-79B34D4862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1</TotalTime>
  <Application>LibreOffice/7.4.7.2$Linux_X86_64 LibreOffice_project/40$Build-2</Application>
  <AppVersion>15.0000</AppVersion>
  <Pages>10</Pages>
  <Words>3152</Words>
  <Characters>17972</Characters>
  <CharactersWithSpaces>21082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19:00Z</dcterms:created>
  <dc:creator>user</dc:creator>
  <dc:description/>
  <dc:language>en-US</dc:language>
  <cp:lastModifiedBy>user</cp:lastModifiedBy>
  <cp:lastPrinted>2022-03-17T07:35:00Z</cp:lastPrinted>
  <dcterms:modified xsi:type="dcterms:W3CDTF">2022-08-24T06:0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